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следний очаг</w:t>
      </w:r>
      <w:r>
        <w:rPr>
          <w:lang w:val="en-US"/>
        </w:rPr>
        <w:t xml:space="preserve"> </w:t>
      </w:r>
      <w:r>
        <w:rPr/>
        <w:t>куль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ександр Александрович БОБ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оссии сейчас действуют, сохраняются, дышат на ладан больше 51 тысячи библиотек, вместе с ведомственными и школьными - почти 130 тысяч. Судьба малых, а особенно сельских библиотек, - под угрозой. Интересно, сколько останется их после января 2006 года, если Закон № 131 не будет остановлен или скорректирова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слове "реформа" наших сограждан начинает трясти нервная лихорадка. В последние 15 лет на них обрушился шквал не благих преобразований для большинства, а настоящее разрушительное цунами, стремящееся уничтожить то, что еще живёт, служит людям, приносит хоть какую-то пользу. Потрясающим обличительным документом нашего времени стал для меня дневник Валентины Майоровой из посёлка Писцово Ивановской области. Она пришла в библиотеку в "застойном" 1977 году и начала вести дневник "Наш читатель". Его бесхитростные строки свидетельствуют больше всяких художественных обличений. Вот запись от 17 марта 2002 года: "Прошло более 20 лет, как я начала вести дневник. На многие вещи смотрю сейчас другими глазами, но что интересно, всё равно - романтически! Хотя изменения в моём посёлке грустные. Население уменьшилось, фабрика-кормилица стоит уже несколько лет. Люди стареют, худеют, многие спиваются. Как больно всё это видеть! И старинные здания ветшают, как люди. Многие из них являются памятниками архитектуры. Стоят без окон, всё загажено. И это моя родина, село с достойной историей...".</w:t>
      </w:r>
    </w:p>
    <w:p>
      <w:pPr>
        <w:pStyle w:val="Normal"/>
        <w:rPr/>
      </w:pPr>
      <w:r>
        <w:rPr/>
        <w:t>Каким же вражеским силам было дано право прервать эту историю, загубить ещё дореволюционное производство, унизить, измучить людей? Вот страшная запись августа 1995 года: «Оля Т., 6-й класс: "У нас хлеба нет давно...". Рядом стоит маленькая сестрёнка, со страхом смотрит на неё: не выболтала бы лишнее... Лица бледные, нерадостные. В семье четверо или пятеро».</w:t>
      </w:r>
    </w:p>
    <w:p>
      <w:pPr>
        <w:pStyle w:val="Normal"/>
        <w:rPr/>
      </w:pPr>
      <w:r>
        <w:rPr/>
        <w:t>Но десять лет назад голодная Оля с рано повзрослевшей от страданий сестрёнкой могли ещё прийти в библиотеку - духовный центр села. Федеральный закон № 131 лишит нынешних детей и этой последней отдушины: фабрика-то не работает, а значит, и содержать библиотеку из местного бюджета посёлок не сможет.</w:t>
      </w:r>
    </w:p>
    <w:p>
      <w:pPr>
        <w:pStyle w:val="Normal"/>
        <w:rPr/>
      </w:pPr>
      <w:r>
        <w:rPr/>
        <w:t>Летом в Судаке собрались профессионалы библиотечного дела на 12-ю Международную конференцию. Сверхосторожный председатель оргкомитета конференции Яков Шрайберг говорит: «С моей точки зрения, библиотеки ничего не выиграли от этой организации (неуклюжей административной реформы), а наоборот: где-то проиграли. Существующая сегодня двухступенчатая система "министерство - агентство" усложняет административное взаимодействие» Так это ж мечта жирующего бюрократа: усложнить взаимодействие с реальными проблемами и спокойно жить!</w:t>
      </w:r>
    </w:p>
    <w:p>
      <w:pPr>
        <w:pStyle w:val="Normal"/>
        <w:rPr/>
      </w:pPr>
      <w:r>
        <w:rPr/>
        <w:t>Ну а муниципальная реформа (Федеральный закон № 131, в котором прописано разграничение полномочий, передача ответственности за деятельность и финансирование библиотек на местные власти) вызвала шок у понимающих людей. Директор Ивановской областной библиотеки Николай Карлович Бихерт со свойственной ему педантичностью осторожно говорит: "По моим подсчётам, половина малых библиотек погибнет".</w:t>
      </w:r>
    </w:p>
    <w:p>
      <w:pPr>
        <w:pStyle w:val="Normal"/>
        <w:rPr/>
      </w:pPr>
      <w:r>
        <w:rPr/>
        <w:t>Кстати, в Законе № 131 вообще не сказано про библиотеки. Там записано, что к вопросам местного поселения относится (пункт 11): "Организация библиотечного обслуживания населения". В каком смысле - обслуживание? На содержание поселковой библиотеки в местном бюджете денег нет, её закрывают, а раз в месяц приезжает "рафик" из района с заказанными книгами - выходит, организовал чиновник поселения облуживание? Формально вроде бы да. А то, что библиотека остаётся сегодня порой единственным очагом культуры и досуга - плевать. Например, в старинном смоленском селе Каспля - на пути "из варяг в греки", - бывшем районном центре, остались два грязных бара, церковь, сектантский молельный дом и библиотека. Даже клуб на ладан дышит, а в библиотеку дети приходят, порушенную было телефонную связь здесь восстановили, люди тянутся к книге, особенно зимой. И что же, теперь этой библиотеке рассчитывать только на нищий местный бюджет?</w:t>
      </w:r>
    </w:p>
    <w:p>
      <w:pPr>
        <w:pStyle w:val="Normal"/>
        <w:rPr/>
      </w:pPr>
      <w:r>
        <w:rPr/>
        <w:t>Новая серьёзная опасность библиотечному делу в стране грозит при принятии Закона о государственном социальном стандарте по библиотекам. Такие социальные нормы несколько лет назад были утверждены правительством, но в библиотечном разделе указана лишь численность населения, требуемая для расчета общедоступных библиотек. Вместо ранее используемой нормы 1000 человек в упомянутом стандарте рекомендовалась норма 500 человек, но это относилось к населенному пункту, а не к району обслуживания и потому являлось нелепицей: на сегодня около 90% сёл и деревень насчитывает до 500 жителей. В центральной, исторической России - колыбели культуры - таких сёл в отличие от станиц Кубани - вообще единицы. А в новом законе о местном самоуправлении статья 15 продолжает гнуть ту же линию и относит к вопросам местного значения для муниципального района такой: "организация библиотечного облуживания поселений (обеспечение услугами библиотечного коллектора)". Опять "организация обслуживания" - на какой базе, какими силами, почему центральная районная библиотека должна стать коммерческой организацией - коллектором?</w:t>
      </w:r>
    </w:p>
    <w:p>
      <w:pPr>
        <w:pStyle w:val="Normal"/>
        <w:rPr/>
      </w:pPr>
      <w:r>
        <w:rPr/>
        <w:t>Даже эксперт Наталья Жадько в "Книготорговой газете" назвала заметку витиевато: "Основная проблема - в отсутствии моделей выхода из реформы без потерь", а некоторые примеры - просты и понятны до боли: "Мы учим руководителей библиотек, как смягчить удар реформы (снова звучит так, словно Орда к крепости прихлынула! - А.Б.). Мы проводили тренинг в Томске. Город хочет иметь свою библиотеку (правда, финансировать не спешит), район не видит перспектив, а из 22 сельских поселений только 2 готовы содержать библиотеку". Тут уж и половиной библиотек не пахнет... Хороши же реформы!</w:t>
      </w:r>
    </w:p>
    <w:p>
      <w:pPr>
        <w:pStyle w:val="Normal"/>
        <w:rPr/>
      </w:pPr>
      <w:r>
        <w:rPr/>
        <w:t>Спрашиваю у директора Центральной библиотечной системы Дмитровского района Зинаиды Злотниковой, которая уже 33 года на библиотечной работе:</w:t>
      </w:r>
    </w:p>
    <w:p>
      <w:pPr>
        <w:pStyle w:val="Normal"/>
        <w:rPr/>
      </w:pPr>
      <w:r>
        <w:rPr/>
        <w:t>- Зинаида Ивановна, Закон № 131 затронет северный район Подмосковья?</w:t>
      </w:r>
    </w:p>
    <w:p>
      <w:pPr>
        <w:pStyle w:val="Normal"/>
        <w:rPr/>
      </w:pPr>
      <w:r>
        <w:rPr/>
        <w:t>- Конечно, он касается и волнует многих. Я еще с прошлого года его изучаю - у нас ведь в районе библиотеки всех уровней. Прикидываю, как сложится их судьба, - в законе масса непрописанных моментов, юридических неувязок. Например, сельские библиотеки попадают в городское образование и сразу лишаются губернаторских льгот, но ведь продолжают оставаться деревенскими. Районные библиотеки вдруг называются в законе коллекторами, но коллектор - это коммерческая, комплектующая и торгующая структура, а мы - бюджетная организация, которая выполняет важную социальную функцию. У нас в районе вокруг главы Валерия Гаврилова сложилась хорошая команда, мы уже обсуждали, как жить. Надо пытаться сохранить существующую систему. Мы ведем с 1993 года электронный каталог, можем находить нужную книгу и в дальней библиотеке. А если всё рассыплется по уровням? Важны кадры, не все смогут по уровню подготовки потянуть децентрализацию, полную самостоятельность. Это тоже, помимо финансов, может привести к гибели библиотек. Кроме того волнует субъективный фактор: дай Бог понимающих управителей всех уровней, а если развалят, сбросят заботу обо всём, что десятилетиями создавалось?</w:t>
      </w:r>
    </w:p>
    <w:p>
      <w:pPr>
        <w:pStyle w:val="Normal"/>
        <w:rPr/>
      </w:pPr>
      <w:r>
        <w:rPr/>
        <w:t>На областную помощь тоже трудно надеяться. Мы в Подмосковье, как ни странно, отстали от других областей. Например, Пермская, Белгородская, Брянская, Вологодская области давно провели исследования: как жить культуре? По каким социальным нормативам развиваться? Не надо забывать прежних земских и советских традиций. В своё время мы обратились к губернатору Громову с предложением создать губернаторскую библиотеку Подмосковья. Ведь у нас - столичная область, а идёт она позади многих регионов России. Надо не только утверждать программы, но и влиять на издательства, изучать то, что выходит на местном уровне, что может войти в общую копилку. Возникают споры о национальной идее. Национальная идея будет проявляться прежде всего в любви к родному краю, в отношении к людям-землякам. Поэтому литература, рассказывающая об этом, - самая важная. Книги про историческое прошлое мы ещё находим, а вот современная летопись плохо ведётся. Летописцы прежде сидели в монастырях за стенами, но постоянно обновляли записи. Жизнь рождает новые проблемы и подходы, приходят студенты, а мы предлагаем им книги по экологии 50-60-х годов. Позор!</w:t>
      </w:r>
    </w:p>
    <w:p>
      <w:pPr>
        <w:pStyle w:val="Normal"/>
        <w:rPr/>
      </w:pPr>
      <w:r>
        <w:rPr/>
        <w:t>Опытные профессионалы в отличие от неистовых реформаторов в правительстве понимают, что библиотекам - последним реальным очагам культуры, особенно во многих малых городах и дальних селениях, - не выжить без централизованного финансирования, взвешенных программ того государства, которое захлёбывается от нефтедолларов, но не вкладывает деньги в культуру - будущее н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14:57:00Z</dcterms:created>
  <dc:creator>ADM</dc:creator>
  <dc:description/>
  <cp:keywords/>
  <dc:language>en-US</dc:language>
  <cp:lastModifiedBy>ADM</cp:lastModifiedBy>
  <dcterms:modified xsi:type="dcterms:W3CDTF">2005-10-08T15:58:00Z</dcterms:modified>
  <cp:revision>3</cp:revision>
  <dc:subject/>
  <dc:title>Последний очаг</dc:title>
</cp:coreProperties>
</file>